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4282133115"/>
            <w:bookmarkStart w:id="2" w:name="__Fieldmark__12_4282133115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4282133115"/>
            <w:bookmarkStart w:id="4" w:name="__Fieldmark__13_4282133115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4282133115"/>
            <w:bookmarkStart w:id="6" w:name="__Fieldmark__14_4282133115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395809138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941283284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94038566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